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����;Times New Roman" w:hAnsi="����;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ascii="����;Times New Roman" w:hAnsi="����;Times New Roman" w:cs="宋体;SimSun"/>
          <w:b/>
          <w:color w:val="000000"/>
          <w:kern w:val="0"/>
          <w:sz w:val="32"/>
          <w:szCs w:val="32"/>
        </w:rPr>
        <w:t>移交申请学位论文答辩材料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4678"/>
      </w:tblGrid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材料清单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、研究生学籍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份学校档案室存档，一份存放学生个人档案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、毕业研究生登记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份学校档案室存档，一份存放学生个人档案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、学位申请书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份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份学校档案室存档，一份存放学生个人档案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、研究生毕业论文答辩情况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份学校档案室存档，一份存放学生个人档案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、研究生学位论文评阅意见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套（每套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位专家评议书）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套学校档案室存档，一套放置学生个人档案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、毕业研究生授予学位登记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份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份学校档案室存档，一份存放学生个人档案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、原始科研资料专家审核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份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份学校档案室存档，一份存放学生个人档案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、答辩表决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院存档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、学位论文答辩修改意见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院存档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、研究生毕业论文答辩申请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院存档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、预答辩记录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份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院存档</w:t>
            </w:r>
          </w:p>
        </w:tc>
      </w:tr>
      <w:tr>
        <w:trPr>
          <w:trHeight w:val="39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30"/>
                <w:szCs w:val="3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1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ind w:firstLine="51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以上材料请于答辩结束后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日内，由答辩秘书完整填写，签字签章后交各学院，然后由各学院按学科专业整理。</w:t>
      </w:r>
    </w:p>
    <w:p>
      <w:pPr>
        <w:pStyle w:val="Normal"/>
        <w:spacing w:lineRule="exact" w:line="440"/>
        <w:ind w:firstLine="51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请务必填写完整，不要漏项。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4"/>
          <w:szCs w:val="30"/>
        </w:rPr>
      </w:pPr>
      <w:r>
        <w:rPr>
          <w:rFonts w:eastAsia="仿宋_GB2312;仿宋" w:cs="宋体;SimSun" w:ascii="仿宋_GB2312;仿宋" w:hAnsi="仿宋_GB2312;仿宋"/>
          <w:b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4:00Z</dcterms:created>
  <dc:creator>微软用户</dc:creator>
  <dc:description/>
  <cp:keywords/>
  <dc:language>en-US</dc:language>
  <cp:lastModifiedBy>User</cp:lastModifiedBy>
  <cp:lastPrinted>2019-04-28T12:02:00Z</cp:lastPrinted>
  <dcterms:modified xsi:type="dcterms:W3CDTF">2019-05-08T03:22:00Z</dcterms:modified>
  <cp:revision>19</cp:revision>
  <dc:subject/>
  <dc:title>附件：</dc:title>
</cp:coreProperties>
</file>